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16433987"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949535180"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602552943"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201180541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88277664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30075197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02195152"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